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</w:t>
        <w:tab/>
        <w:tab/>
        <w:tab/>
        <w:t>Date _______________ Pd 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llular Respiration Webqu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rPr>
          <w:b/>
          <w:b/>
          <w:bCs/>
        </w:rPr>
      </w:pPr>
      <w:r>
        <w:rPr/>
        <w:t>Cellular Respiration is one of the key ways a cell gains useful energy. It is the set of the metabolic reactions and processes that take place in organisms’ cells to convert energy from nutrients into AT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</w:t>
      </w:r>
    </w:p>
    <w:p>
      <w:pPr>
        <w:pStyle w:val="Normal"/>
        <w:rPr/>
      </w:pPr>
      <w:r>
        <w:rPr>
          <w:b/>
          <w:bCs/>
        </w:rPr>
        <w:t xml:space="preserve">Go to </w:t>
      </w:r>
      <w:hyperlink r:id="rId2">
        <w:r>
          <w:rPr>
            <w:rStyle w:val="InternetLink"/>
          </w:rPr>
          <w:t>http://www.phschool.com/science/biology_place/biocoach/cellresp/overview.html</w:t>
        </w:r>
      </w:hyperlink>
      <w:r>
        <w:rPr/>
        <w:t xml:space="preserve"> . You will be visiting concepts 1-6.  Read the material found in each concept and answer the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ept # 1 Overview of Respiration</w:t>
      </w:r>
    </w:p>
    <w:p>
      <w:pPr>
        <w:pStyle w:val="Normal"/>
        <w:spacing w:lineRule="atLeast" w:line="300" w:before="0" w:after="0"/>
        <w:rPr/>
      </w:pPr>
      <w:r>
        <w:rPr/>
        <w:t>List the 3 metabolic processes that Cellular Respiration divides into</w:t>
      </w:r>
      <w:r>
        <w:rPr>
          <w:b/>
          <w:bCs/>
        </w:rPr>
        <w:t>:</w:t>
      </w:r>
    </w:p>
    <w:p>
      <w:pPr>
        <w:pStyle w:val="Normal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 w:before="0" w:after="0"/>
        <w:rPr>
          <w:b/>
          <w:b/>
          <w:bCs/>
        </w:rPr>
      </w:pPr>
      <w:r>
        <w:rPr>
          <w:color w:val="000000"/>
        </w:rPr>
        <w:t>In the absence of oxygen, respiration consists of two metabolic pathways: _____________________ and _____________________________</w:t>
      </w:r>
    </w:p>
    <w:p>
      <w:pPr>
        <w:pStyle w:val="Normal"/>
        <w:spacing w:lineRule="atLeast" w:line="300" w:before="0" w:after="0"/>
        <w:rPr/>
      </w:pPr>
      <w:r>
        <w:rPr>
          <w:b/>
          <w:bCs/>
          <w:color w:val="000000"/>
        </w:rPr>
        <w:t>Concept 1 Practice:</w:t>
      </w:r>
      <w:r>
        <w:rPr>
          <w:color w:val="000000"/>
        </w:rPr>
        <w:t xml:space="preserve">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y the Important Molecules Involved in Aerobic Respiration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657600" cy="2286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2377440" cy="186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E. Name: ________________</w:t>
                              <w:br/>
                              <w:br/>
                              <w:t>F. Name: ________________</w:t>
                              <w:br/>
                              <w:br/>
                              <w:t>G. Name: ________________</w:t>
                              <w:br/>
                              <w:br/>
                              <w:t>H. Name:  ________________</w:t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7pt;mso-wrap-distance-left:9.05pt;mso-wrap-distance-right:9.05pt;mso-wrap-distance-top:0pt;mso-wrap-distance-bottom:0pt;margin-top: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E. Name: ________________</w:t>
                        <w:br/>
                        <w:br/>
                        <w:t>F. Name: ________________</w:t>
                        <w:br/>
                        <w:br/>
                        <w:t>G. Name: ________________</w:t>
                        <w:br/>
                        <w:br/>
                        <w:t>H. Name:  ________________</w:t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. Name: ______________</w:t>
        <w:br/>
        <w:br/>
        <w:t>B. Name: ______________</w:t>
        <w:br/>
        <w:br/>
        <w:t>C. Name: ______________</w:t>
        <w:br/>
        <w:br/>
        <w:t>D. Name: ______________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ncept #2 Glycolysi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In glycolysis, the 6-carbon sugar, __________________, is broken down into _______molecules of a 3-carbon molecule called ___________________. This change is accompanied by a net gain of 2 _________ molecules and 2 ____________ molecules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ere does glycolysis take place in the cell?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524250" cy="1933575"/>
            <wp:effectExtent l="0" t="0" r="0" b="0"/>
            <wp:docPr id="3" name="Picture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lick on the Review (top right of page)  Go through the animations of glycolysis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List the 4 important stages in glycolysis:</w:t>
        <w:br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ncept #3 Krebs Cycle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</w:rPr>
        <w:t>The Krebs cycle occurs in the ________________________ matrix and generates a pool of chemical energy (_____________, _______________, and _________________) from the oxidation of pyruvate, the end product of glycolysis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swer the following questions by using the diagram below: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191000" cy="1800225"/>
            <wp:effectExtent l="0" t="0" r="0" b="0"/>
            <wp:docPr id="4" name="Picture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at molecule made in glycolysis enters into the mitochondrial matrix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How does pyruvate become acetyl-CoA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at are the products of the Krebs Cycle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lick on the Practice and the Review (top right of page)  Go through the animations of the Krebs Cycl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ncept #4 Oxidative Phosphorylation via the Electron Transport Chain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ere is the ETC located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How many ATP molecules are produced from 1 NADH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How many ATP molecules are produced from 1 FADH2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lick on the Practice and the Review (top right of page)  Go through the animations of the ETC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oncept #5 Fermentation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All cells are able to synthesize ATP via the process of ___________________________. In many cells, if oxygen is not ________________________, pyruvate is metabolized in a process called _________________________________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at is produced in Fermentation that will be used in glycolysis?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at are the two types of Fermentation? (Hint look at the diagram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hat is the term used when no oxygen is present?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00" w:before="0" w:after="0"/>
        <w:rPr/>
      </w:pPr>
      <w:r>
        <w:rPr>
          <w:b/>
          <w:bCs/>
          <w:color w:val="000000"/>
        </w:rPr>
        <w:t>Concept 5 Practice:</w:t>
      </w:r>
      <w:r>
        <w:rPr>
          <w:color w:val="000000"/>
        </w:rPr>
        <w:t xml:space="preserve"> Identify the Reactants and Products in Fermentation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57525" cy="1562100"/>
            <wp:effectExtent l="0" t="0" r="0" b="0"/>
            <wp:docPr id="5" name="Picture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  <w:lang w:val="en-US" w:eastAsia="en-US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A. Name: ____________________</w:t>
        <w:br/>
        <w:br/>
        <w:t>B. Name: 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C. Name: 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br/>
        <w:t>D. Name: ____________________</w:t>
        <w:br/>
        <w:br/>
        <w:t>E. Name: 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F. Name: ____________________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Concept #6 Glucose and Energ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How many molecules of ATP can be produced from one glucose molecule in aerobic respiration?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00" w:before="0" w:after="0"/>
        <w:rPr/>
      </w:pPr>
      <w:r>
        <w:rPr>
          <w:b/>
          <w:bCs/>
          <w:color w:val="000000"/>
        </w:rPr>
        <w:t>Concept 6 Practice:</w:t>
      </w:r>
      <w:r>
        <w:rPr>
          <w:color w:val="000000"/>
        </w:rPr>
        <w:t xml:space="preserve"> Count the Number of High Energy Molecules Formed from One Molecule of Glucose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4095750" cy="2495550"/>
            <wp:effectExtent l="0" t="0" r="0" b="0"/>
            <wp:docPr id="6" name="Picture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2286000" cy="3200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t>A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B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C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D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E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F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G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H. Number of ATP: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br/>
                              <w:t>I. Number of ATP: _____________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2pt;mso-wrap-distance-left:9.05pt;mso-wrap-distance-right:9.05pt;mso-wrap-distance-top:0pt;mso-wrap-distance-bottom:0pt;margin-top: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t>A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B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C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D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E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F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G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H. Number of ATP: 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br/>
                        <w:t>I. Number of ATP: _____________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Go through Review/Practice for Glucose and Energy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Take the Self Quiz (16 questions)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science/biology_place/biocoach/cellresp/overview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3:16:00Z</dcterms:created>
  <dc:creator>Abigail</dc:creator>
  <dc:description/>
  <cp:keywords/>
  <dc:language>en-US</dc:language>
  <cp:lastModifiedBy>MVanElli</cp:lastModifiedBy>
  <cp:lastPrinted>2011-03-10T18:08:00Z</cp:lastPrinted>
  <dcterms:modified xsi:type="dcterms:W3CDTF">2011-03-10T23:16:00Z</dcterms:modified>
  <cp:revision>2</cp:revision>
  <dc:subject/>
  <dc:title/>
</cp:coreProperties>
</file>